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rPr/>
      </w:pPr>
      <w:r>
        <w:rPr/>
        <w:t>Librairie LIBNODE</w:t>
      </w:r>
    </w:p>
    <w:p>
      <w:pPr>
        <w:pStyle w:val="Heading1"/>
        <w:ind w:left="284" w:hanging="284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ibliothèque LIBNODE implémente deux types de structure de données à base de nœud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liste chaîné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arbre bi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structure de données est composée d'une racine et de zéro, un ou plusieurs nœu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amentalement, seul le chaînage entre les nœuds distingue les différents types de structure implémentés dans cette librairie.</w:t>
      </w:r>
    </w:p>
    <w:p>
      <w:pPr>
        <w:pStyle w:val="Heading2"/>
        <w:numPr>
          <w:ilvl w:val="0"/>
          <w:numId w:val="5"/>
        </w:numPr>
        <w:rPr/>
      </w:pPr>
      <w:r>
        <w:rPr/>
        <w:t>Racine</w:t>
      </w:r>
    </w:p>
    <w:p>
      <w:pPr>
        <w:pStyle w:val="Normal"/>
        <w:rPr/>
      </w:pPr>
      <w:r>
        <w:rPr/>
        <w:t>La racine est l’élément par lequel on accède à la structure de données. Un pointeur sur une structure de données est donc un pointeur sur sa rac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cine contient un certain nombre d’informations statistique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nombre de nœuds (</w:t>
      </w:r>
      <w:r>
        <w:rPr>
          <w:rFonts w:cs="Courier New" w:ascii="Courier New" w:hAnsi="Courier New"/>
        </w:rPr>
        <w:t>Node_Number</w:t>
      </w:r>
      <w:r>
        <w:rPr/>
        <w:t>)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profondeur minimum (</w:t>
      </w:r>
      <w:r>
        <w:rPr>
          <w:rFonts w:cs="Courier New" w:ascii="Courier New" w:hAnsi="Courier New"/>
        </w:rPr>
        <w:t>Min_Depth</w:t>
      </w:r>
      <w:r>
        <w:rPr/>
        <w:t>) pour un arbr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profondeur maximum (</w:t>
      </w:r>
      <w:r>
        <w:rPr>
          <w:rFonts w:cs="Courier New" w:ascii="Courier New" w:hAnsi="Courier New"/>
        </w:rPr>
        <w:t>Max_Depth</w:t>
      </w:r>
      <w:r>
        <w:rPr/>
        <w:t>) pour un arbr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nombre de rééquilibrages (</w:t>
      </w:r>
      <w:r>
        <w:rPr>
          <w:rFonts w:cs="Courier New" w:ascii="Courier New" w:hAnsi="Courier New"/>
        </w:rPr>
        <w:t>Nb_Equ</w:t>
      </w:r>
      <w:r>
        <w:rPr/>
        <w:t>) pour un ar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estion des arbres binaires prend en compte un rééquilibrage automatique dans le cas où la différence entre sa profondeur minimal et sa profondeur maximale dépasse un seuil (</w:t>
      </w:r>
      <w:r>
        <w:rPr>
          <w:rFonts w:cs="Courier New" w:ascii="Courier New" w:hAnsi="Courier New"/>
        </w:rPr>
        <w:t>Max_Diff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acine référence les nœuds de tête (</w:t>
      </w:r>
      <w:r>
        <w:rPr>
          <w:rFonts w:cs="Courier New" w:ascii="Courier New" w:hAnsi="Courier New"/>
        </w:rPr>
        <w:t>Head</w:t>
      </w:r>
      <w:r>
        <w:rPr/>
        <w:t>) et de queue (</w:t>
      </w:r>
      <w:r>
        <w:rPr>
          <w:rFonts w:cs="Courier New" w:ascii="Courier New" w:hAnsi="Courier New"/>
        </w:rPr>
        <w:t>Queue</w:t>
      </w:r>
      <w:r>
        <w:rPr/>
        <w:t>) de la structure de données.</w:t>
      </w:r>
    </w:p>
    <w:p>
      <w:pPr>
        <w:pStyle w:val="Normal"/>
        <w:rPr/>
      </w:pPr>
      <w:r>
        <w:rPr/>
        <w:t>Pour une liste chaînée, le nœud de tête est le premier nœud de la liste et le nœud de queue est le dernier nœud de la liste.</w:t>
      </w:r>
    </w:p>
    <w:p>
      <w:pPr>
        <w:pStyle w:val="Normal"/>
        <w:rPr/>
      </w:pPr>
      <w:r>
        <w:rPr/>
        <w:t>Pour un arbre binaire, le nœud de tête et le nœud de queue correspondent tous deux au même nœud racine de l'arbre.</w:t>
      </w:r>
    </w:p>
    <w:p>
      <w:pPr>
        <w:pStyle w:val="Heading2"/>
        <w:numPr>
          <w:ilvl w:val="0"/>
          <w:numId w:val="5"/>
        </w:numPr>
        <w:rPr/>
      </w:pPr>
      <w:r>
        <w:rPr/>
        <w:t>Nœuds</w:t>
      </w:r>
    </w:p>
    <w:p>
      <w:pPr>
        <w:pStyle w:val="Normal"/>
        <w:rPr/>
      </w:pPr>
      <w:r>
        <w:rPr/>
        <w:t>Dans une structure de données, les nœuds se référencent les uns les autres.</w:t>
      </w:r>
    </w:p>
    <w:p>
      <w:pPr>
        <w:pStyle w:val="Normal"/>
        <w:rPr/>
      </w:pPr>
      <w:r>
        <w:rPr/>
        <w:t>Ainsi, chaque nœud possède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Un pointeur sur le nœud de droite (</w:t>
      </w:r>
      <w:r>
        <w:rPr>
          <w:rFonts w:cs="Courier New" w:ascii="Courier New" w:hAnsi="Courier New"/>
        </w:rPr>
        <w:t>Right</w:t>
      </w:r>
      <w:r>
        <w:rPr/>
        <w:t>)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Un pointeur sur le nœud de gauche (</w:t>
      </w:r>
      <w:r>
        <w:rPr>
          <w:rFonts w:cs="Courier New" w:ascii="Courier New" w:hAnsi="Courier New"/>
        </w:rPr>
        <w:t>Left</w:t>
      </w:r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ur une structure de type arbre, chaque nœud pointe aussi sur son nœud père (</w:t>
      </w:r>
      <w:r>
        <w:rPr>
          <w:rFonts w:cs="Courier New" w:ascii="Courier New" w:hAnsi="Courier New"/>
        </w:rPr>
        <w:t>Parent</w:t>
      </w:r>
      <w:r>
        <w:rPr/>
        <w:t>).</w:t>
      </w:r>
    </w:p>
    <w:p>
      <w:pPr>
        <w:pStyle w:val="Normal"/>
        <w:rPr/>
      </w:pPr>
      <w:r>
        <w:rPr/>
        <w:t>Chaque nœud référence aussi sa structure racine (</w:t>
      </w:r>
      <w:r>
        <w:rPr>
          <w:rFonts w:cs="Courier New" w:ascii="Courier New" w:hAnsi="Courier New"/>
        </w:rPr>
        <w:t>Roo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in, à chaque nœud est attachée une valeur (</w:t>
      </w:r>
      <w:r>
        <w:rPr>
          <w:rFonts w:cs="Courier New" w:ascii="Courier New" w:hAnsi="Courier New"/>
        </w:rPr>
        <w:t>Value</w:t>
      </w:r>
      <w:r>
        <w:rPr/>
        <w:t>) : voir §Valeur.</w:t>
      </w:r>
    </w:p>
    <w:p>
      <w:pPr>
        <w:pStyle w:val="Heading2"/>
        <w:numPr>
          <w:ilvl w:val="0"/>
          <w:numId w:val="5"/>
        </w:numPr>
        <w:rPr/>
      </w:pPr>
      <w:r>
        <w:rPr/>
        <w:t>Valeur</w:t>
      </w:r>
    </w:p>
    <w:p>
      <w:pPr>
        <w:pStyle w:val="Normal"/>
        <w:rPr/>
      </w:pPr>
      <w:r>
        <w:rPr/>
        <w:t>L'utilisateur de la librairie LIBNODE doit lui-même définir le type de valeur qu’il veut à attacher aux nœuds de sa structure de données.</w:t>
      </w:r>
    </w:p>
    <w:p>
      <w:pPr>
        <w:pStyle w:val="Normal"/>
        <w:rPr/>
      </w:pPr>
      <w:r>
        <w:rPr/>
        <w:t>Il doit aussi en définir les principales fonctions de manipulation dans une fonction normalisée appelée manager, notamment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La manière de créer une valeu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La manière de comparer deux valeur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La manière d’afficher une valeu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La manière de détruire une val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nction manager est référencée au niveau de la racine par son nom (</w:t>
      </w:r>
      <w:r>
        <w:rPr>
          <w:rFonts w:cs="Courier New" w:ascii="Courier New" w:hAnsi="Courier New"/>
        </w:rPr>
        <w:t>Manager</w:t>
      </w:r>
      <w:r>
        <w:rPr/>
        <w:t>).</w:t>
      </w:r>
    </w:p>
    <w:p>
      <w:pPr>
        <w:pStyle w:val="Heading2"/>
        <w:numPr>
          <w:ilvl w:val="0"/>
          <w:numId w:val="5"/>
        </w:numPr>
        <w:rPr/>
      </w:pPr>
      <w:r>
        <w:rPr/>
        <w:t>Allocation de mémoire</w:t>
      </w:r>
    </w:p>
    <w:p>
      <w:pPr>
        <w:pStyle w:val="Normal"/>
        <w:rPr/>
      </w:pPr>
      <w:r>
        <w:rPr/>
        <w:t>L'allocation et la désallocation de mémoire nécessaire au stockage de la structure (racine, nœuds) sont réalisées par des fonctions que l’utilisateur peut lui-même définir.</w:t>
      </w:r>
    </w:p>
    <w:p>
      <w:pPr>
        <w:pStyle w:val="Normal"/>
        <w:rPr/>
      </w:pPr>
      <w:r>
        <w:rPr/>
        <w:t>Ceci permet notamment de gérer des structures de données dans des contextes particuliers (mémoire partagé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fonctions d'allocation et de désallocation sont référencées au niveau de la racine par leur nom (</w:t>
      </w:r>
      <w:r>
        <w:rPr>
          <w:rFonts w:cs="Courier New" w:ascii="Courier New" w:hAnsi="Courier New"/>
        </w:rPr>
        <w:t>Allocator</w:t>
      </w:r>
      <w:r>
        <w:rPr/>
        <w:t xml:space="preserve">, </w:t>
      </w:r>
      <w:r>
        <w:rPr>
          <w:rFonts w:cs="Courier New" w:ascii="Courier New" w:hAnsi="Courier New"/>
        </w:rPr>
        <w:t>Desallocator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éfaut, une structure de données utilisera une fonction d’allocation locale équivalente à</w:t>
      </w:r>
      <w:r>
        <w:rPr>
          <w:rFonts w:cs="Courier New" w:ascii="Courier New" w:hAnsi="Courier New"/>
        </w:rPr>
        <w:t xml:space="preserve"> malloc()</w:t>
      </w:r>
      <w:r>
        <w:rPr/>
        <w:t>.</w:t>
      </w:r>
    </w:p>
    <w:p>
      <w:pPr>
        <w:pStyle w:val="Normal"/>
        <w:rPr/>
      </w:pPr>
      <w:r>
        <w:rPr/>
        <w:t>Par défaut, elle utilisera une fonction de désallocation locale équivalente à</w:t>
      </w:r>
      <w:r>
        <w:rPr>
          <w:rFonts w:cs="Courier New" w:ascii="Courier New" w:hAnsi="Courier New"/>
        </w:rPr>
        <w:t xml:space="preserve"> free()</w:t>
      </w:r>
      <w:r>
        <w:rPr/>
        <w:t>.</w:t>
      </w:r>
    </w:p>
    <w:p>
      <w:pPr>
        <w:pStyle w:val="Heading1"/>
        <w:ind w:left="284" w:hanging="284"/>
        <w:rPr/>
      </w:pPr>
      <w:r>
        <w:rPr/>
        <w:t>Interface de programmation</w:t>
      </w:r>
    </w:p>
    <w:p>
      <w:pPr>
        <w:pStyle w:val="Heading2"/>
        <w:numPr>
          <w:ilvl w:val="0"/>
          <w:numId w:val="6"/>
        </w:numPr>
        <w:rPr/>
      </w:pPr>
      <w:r>
        <w:rPr/>
        <w:t>Généralités</w:t>
      </w:r>
    </w:p>
    <w:p>
      <w:pPr>
        <w:pStyle w:val="Normal"/>
        <w:rPr/>
      </w:pPr>
      <w:r>
        <w:rPr/>
        <w:t>La librairie LIBNODE est destinée à être utilisée par des programmes PROC, C ou C++.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node.h&gt;</w:t>
      </w:r>
    </w:p>
    <w:p>
      <w:pPr>
        <w:pStyle w:val="Normal"/>
        <w:ind w:left="7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 += -lver –ldl –lnode</w:t>
      </w:r>
    </w:p>
    <w:p>
      <w:pPr>
        <w:pStyle w:val="Heading2"/>
        <w:numPr>
          <w:ilvl w:val="0"/>
          <w:numId w:val="5"/>
        </w:numPr>
        <w:rPr/>
      </w:pPr>
      <w:r>
        <w:rPr/>
        <w:t>Types</w:t>
      </w:r>
    </w:p>
    <w:p>
      <w:pPr>
        <w:pStyle w:val="Normal"/>
        <w:rPr/>
      </w:pPr>
      <w:r>
        <w:rPr/>
        <w:t>La librairie LIBNODE met à la disposition des utilisateurs les types suivants :</w:t>
      </w:r>
    </w:p>
    <w:p>
      <w:pPr>
        <w:pStyle w:val="API"/>
        <w:rPr/>
      </w:pPr>
      <w:r>
        <w:rPr/>
        <w:t>NDT_DataStruct_Type</w:t>
      </w:r>
    </w:p>
    <w:p>
      <w:pPr>
        <w:pStyle w:val="Normal"/>
        <w:rPr/>
      </w:pPr>
      <w:r>
        <w:rPr/>
        <w:t>Ce type définit sur un entier long le type de chaînage de la structure de données (</w:t>
      </w:r>
      <w:r>
        <w:rPr>
          <w:rFonts w:cs="Courier New" w:ascii="Courier New" w:hAnsi="Courier New"/>
        </w:rPr>
        <w:t xml:space="preserve">NDD_DS* </w:t>
      </w:r>
      <w:r>
        <w:rPr/>
        <w:t>)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DS_LIST </w:t>
      </w:r>
      <w:r>
        <w:rPr/>
        <w:t>: liste chaîné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DS_TREE </w:t>
      </w:r>
      <w:r>
        <w:rPr/>
        <w:t>: arbre bi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 son mode de gestion (</w:t>
      </w:r>
      <w:r>
        <w:rPr>
          <w:rFonts w:cs="Courier New" w:ascii="Courier New" w:hAnsi="Courier New"/>
        </w:rPr>
        <w:t xml:space="preserve">NDD_MN* </w:t>
      </w:r>
      <w:r>
        <w:rPr/>
        <w:t>)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MN_FIFO </w:t>
      </w:r>
      <w:r>
        <w:rPr/>
        <w:t>: principe de la file d'attente =&gt; ajout en queue de list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MN_FILO </w:t>
      </w:r>
      <w:r>
        <w:rPr/>
        <w:t xml:space="preserve">(ou </w:t>
      </w:r>
      <w:r>
        <w:rPr>
          <w:rFonts w:cs="Courier New" w:ascii="Courier New" w:hAnsi="Courier New"/>
        </w:rPr>
        <w:t>NDD_MN_LIFO</w:t>
      </w:r>
      <w:r>
        <w:rPr/>
        <w:t>) : principe de la pile =&gt; ajout en tête de list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MN_ORDERED </w:t>
      </w:r>
      <w:r>
        <w:rPr/>
        <w:t>: ordonnancement des valeurs (liste triée)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MN_AUTO_EQU </w:t>
      </w:r>
      <w:r>
        <w:rPr/>
        <w:t>: auto-équilibré (ar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valeurs </w:t>
      </w:r>
      <w:r>
        <w:rPr>
          <w:rFonts w:cs="Courier New" w:ascii="Courier New" w:hAnsi="Courier New"/>
        </w:rPr>
        <w:t xml:space="preserve">NDD_DS*  </w:t>
      </w:r>
      <w:r>
        <w:rPr/>
        <w:t xml:space="preserve">et </w:t>
      </w:r>
      <w:r>
        <w:rPr>
          <w:rFonts w:cs="Courier New" w:ascii="Courier New" w:hAnsi="Courier New"/>
        </w:rPr>
        <w:t xml:space="preserve">NDD_MN* </w:t>
      </w:r>
      <w:r>
        <w:rPr/>
        <w:t xml:space="preserve"> peuvent être utilisées de manière combin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xemple</w:t>
      </w:r>
      <w:r>
        <w:rPr/>
        <w:t xml:space="preserve"> :</w:t>
      </w:r>
    </w:p>
    <w:p>
      <w:pPr>
        <w:pStyle w:val="Normal"/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DT_DataStruct_Type Type = NDD_DS_LIST | NDD_MN_ORDERED;</w:t>
      </w:r>
    </w:p>
    <w:p>
      <w:pPr>
        <w:pStyle w:val="Normal"/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DT_DataStruct_Type Type = NDD_DS_TREE | NDD_MN_AUTO_EQU;</w:t>
      </w:r>
    </w:p>
    <w:p>
      <w:pPr>
        <w:pStyle w:val="API"/>
        <w:rPr/>
      </w:pPr>
      <w:r>
        <w:rPr/>
        <w:t>NDT_Root</w:t>
      </w:r>
    </w:p>
    <w:p>
      <w:pPr>
        <w:pStyle w:val="Normal"/>
        <w:rPr/>
      </w:pPr>
      <w:r>
        <w:rPr/>
        <w:t>Désigne le type d'une racine d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une racine contient un pointeur (User) qui est librement utilisable par l’utilisateur. Ce pointeur est notamment utilisé pour stocker les informations utiles à la fonction d’allocation (voir ND_Allocator_Exec)</w:t>
      </w:r>
    </w:p>
    <w:p>
      <w:pPr>
        <w:pStyle w:val="API"/>
        <w:rPr/>
      </w:pPr>
      <w:r>
        <w:rPr/>
        <w:t>NDT_Node</w:t>
      </w:r>
    </w:p>
    <w:p>
      <w:pPr>
        <w:pStyle w:val="Normal"/>
        <w:rPr/>
      </w:pPr>
      <w:r>
        <w:rPr/>
        <w:t>Désigne le type d'un nœud .</w:t>
      </w:r>
    </w:p>
    <w:p>
      <w:pPr>
        <w:pStyle w:val="API"/>
        <w:rPr/>
      </w:pPr>
      <w:r>
        <w:rPr/>
        <w:t>NDT_Manager</w:t>
      </w:r>
    </w:p>
    <w:p>
      <w:pPr>
        <w:pStyle w:val="Normal"/>
        <w:rPr/>
      </w:pPr>
      <w:r>
        <w:rPr/>
        <w:t>Désigne le type d'une fonction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fonction manager permet d'exécuter des commandes (voir </w:t>
      </w:r>
      <w:r>
        <w:rPr>
          <w:rFonts w:cs="Courier New" w:ascii="Courier New" w:hAnsi="Courier New"/>
        </w:rPr>
        <w:t>NDT_Command</w:t>
      </w:r>
      <w:r>
        <w:rPr/>
        <w:t>) spécifiques sur la structure ou sur ses valeurs.</w:t>
      </w:r>
    </w:p>
    <w:p>
      <w:pPr>
        <w:pStyle w:val="Normal"/>
        <w:rPr/>
      </w:pPr>
      <w:r>
        <w:rPr/>
        <w:t>Le premier argument de la fonction manager correspond toujours au type de la commande à exécuter.</w:t>
      </w:r>
    </w:p>
    <w:p>
      <w:pPr>
        <w:pStyle w:val="Normal"/>
        <w:rPr/>
      </w:pPr>
      <w:r>
        <w:rPr/>
        <w:t>Les autres arguments dépendent bien évidemment de la commande à exéc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 : une fonction manager sera exécutée via la fonction </w:t>
      </w:r>
      <w:r>
        <w:rPr>
          <w:rFonts w:cs="Courier New" w:ascii="Courier New" w:hAnsi="Courier New"/>
        </w:rPr>
        <w:t xml:space="preserve">NDT_Manager_Exec </w:t>
      </w:r>
      <w:r>
        <w:rPr/>
        <w:t>(voir § Fonctions).</w:t>
      </w:r>
    </w:p>
    <w:p>
      <w:pPr>
        <w:pStyle w:val="API"/>
        <w:rPr/>
      </w:pPr>
      <w:r>
        <w:rPr/>
        <w:t>NDT_Command</w:t>
      </w:r>
    </w:p>
    <w:p>
      <w:pPr>
        <w:pStyle w:val="Normal"/>
        <w:rPr/>
      </w:pPr>
      <w:r>
        <w:rPr/>
        <w:t>Désigne le type d'une commande pouvant être exécutée par le manager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CMD_COMP_VALUE </w:t>
      </w:r>
      <w:r>
        <w:rPr/>
        <w:t>: comparaison de valeur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NDD_CMD_MAKE_VALUE</w:t>
      </w:r>
      <w:r>
        <w:rPr/>
        <w:t xml:space="preserve"> : création de valeu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CMD_PRINT_VALUE </w:t>
      </w:r>
      <w:r>
        <w:rPr/>
        <w:t>: affichage de valeu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CMD_DELETE_VALUE </w:t>
      </w:r>
      <w:r>
        <w:rPr/>
        <w:t>: suppression de valeu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D_CMD_PRINT_INFO </w:t>
      </w:r>
      <w:r>
        <w:rPr/>
        <w:t>: affichage des informations de la racine</w:t>
      </w:r>
    </w:p>
    <w:p>
      <w:pPr>
        <w:pStyle w:val="API"/>
        <w:rPr/>
      </w:pPr>
      <w:r>
        <w:rPr/>
        <w:t>NDT_Allocator</w:t>
      </w:r>
    </w:p>
    <w:p>
      <w:pPr>
        <w:pStyle w:val="Normal"/>
        <w:rPr/>
      </w:pPr>
      <w:r>
        <w:rPr/>
        <w:t>Désigne le type d'une fonction d'allocation de mémoire attachée à un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 : une fonction d'allocation doit être exécutée via la fonction </w:t>
      </w:r>
      <w:r>
        <w:rPr>
          <w:rFonts w:cs="Courier New" w:ascii="Courier New" w:hAnsi="Courier New"/>
        </w:rPr>
        <w:t xml:space="preserve">NDT_Allocator_Exec </w:t>
      </w:r>
      <w:r>
        <w:rPr/>
        <w:t>(voir § Fonctions).</w:t>
      </w:r>
    </w:p>
    <w:p>
      <w:pPr>
        <w:pStyle w:val="API"/>
        <w:rPr/>
      </w:pPr>
      <w:r>
        <w:rPr/>
        <w:t>NDT_Desallocator</w:t>
      </w:r>
    </w:p>
    <w:p>
      <w:pPr>
        <w:pStyle w:val="Normal"/>
        <w:rPr/>
      </w:pPr>
      <w:r>
        <w:rPr/>
        <w:t>Désigne le type d'une fonction de désallocation mémoire attachée à un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 : une fonction de désallocation sera exécutée via la fonction </w:t>
      </w:r>
      <w:r>
        <w:rPr>
          <w:rFonts w:cs="Courier New" w:ascii="Courier New" w:hAnsi="Courier New"/>
        </w:rPr>
        <w:t xml:space="preserve">NDT_Desallocator_Exec </w:t>
      </w:r>
      <w:r>
        <w:rPr/>
        <w:t>(voir § Fonctions).</w:t>
      </w:r>
    </w:p>
    <w:p>
      <w:pPr>
        <w:pStyle w:val="Heading2"/>
        <w:numPr>
          <w:ilvl w:val="0"/>
          <w:numId w:val="5"/>
        </w:numPr>
        <w:rPr/>
      </w:pPr>
      <w:r>
        <w:rPr/>
        <w:t>Fonctions</w:t>
      </w:r>
    </w:p>
    <w:p>
      <w:pPr>
        <w:pStyle w:val="Normal"/>
        <w:rPr/>
      </w:pPr>
      <w:r>
        <w:rPr/>
        <w:t>Toutes les API proposées par la librairie LIBNODE existent sous 2 formes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Forme sécurisée : elle vérifie systématiquement que les arguments d’appel sont corrects.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Forme non sécurisée : elle n’effectue aucun contrôle sur les arguments (plus performa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que fonction  de la librairie est donc déclinée avec un suffixe « _C » pour la forme sécurisée et « _I » pour l’autre forme. Pour préciser quelle forme il préfère utiliser, l’utilisateur définira la variable </w:t>
      </w:r>
      <w:r>
        <w:rPr>
          <w:rFonts w:cs="Courier New" w:ascii="Courier New" w:hAnsi="Courier New"/>
        </w:rPr>
        <w:t xml:space="preserve">ND_MODE </w:t>
      </w:r>
      <w:r>
        <w:rPr/>
        <w:t>de la manière suivante :</w:t>
      </w:r>
    </w:p>
    <w:p>
      <w:pPr>
        <w:pStyle w:val="Normal"/>
        <w:rPr/>
      </w:pPr>
      <w:r>
        <w:rPr/>
      </w:r>
    </w:p>
    <w:p>
      <w:pPr>
        <w:pStyle w:val="Exemple"/>
        <w:rPr/>
      </w:pPr>
      <w:r>
        <w:rPr/>
        <w:t>#define ND_MODE 0 /* Pour utiliser les formes sécurisées des fonctions */</w:t>
      </w:r>
    </w:p>
    <w:p>
      <w:pPr>
        <w:pStyle w:val="Exemple"/>
        <w:rPr/>
      </w:pPr>
      <w:r>
        <w:rPr/>
        <w:t>#define ND_MODE 1 /* Pour utiliser les formes non sécurisées des fonctions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 variable </w:t>
      </w:r>
      <w:r>
        <w:rPr>
          <w:rFonts w:cs="Courier New" w:ascii="Courier New" w:hAnsi="Courier New"/>
        </w:rPr>
        <w:t>ND_MODE</w:t>
      </w:r>
      <w:r>
        <w:rPr/>
        <w:t xml:space="preserve"> n’est pas définie, c’est la forme sécurisée qui sera par défaut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tes les fonctions constituant l'API de la librairie LIBND retournent un code de type </w:t>
      </w:r>
      <w:r>
        <w:rPr>
          <w:rFonts w:cs="Courier New" w:ascii="Courier New" w:hAnsi="Courier New"/>
        </w:rPr>
        <w:t xml:space="preserve">NDT_Status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NDS_OK</w:t>
      </w:r>
      <w:r>
        <w:rPr/>
        <w:t xml:space="preserve"> : la fonction s'est correctement exécutée et a produit un résultat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NDS_KO</w:t>
      </w:r>
      <w:r>
        <w:rPr/>
        <w:t xml:space="preserve"> : la fonction s'est correctement exécutée mais n'a pas produit de résultat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 xml:space="preserve">NDS_ERRAPI </w:t>
      </w:r>
      <w:r>
        <w:rPr/>
        <w:t>: la fonction a été appelée avec des arguments de valeur incorrect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>
          <w:rFonts w:cs="Courier New" w:ascii="Courier New" w:hAnsi="Courier New"/>
        </w:rPr>
        <w:t>NDS_ERRMEM</w:t>
      </w:r>
      <w:r>
        <w:rPr/>
        <w:t xml:space="preserve"> : la fonction ne s'est pas correctement exécutée pour un problème d'allocation mém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acro </w:t>
      </w:r>
      <w:r>
        <w:rPr>
          <w:rFonts w:cs="Courier New" w:ascii="Courier New" w:hAnsi="Courier New"/>
        </w:rPr>
        <w:t>ND_ERROR(rc)</w:t>
      </w:r>
      <w:r>
        <w:rPr/>
        <w:t xml:space="preserve"> permet de tester si un code retour correspond à une err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tefois, lorsque la fonction manager est appelée avec la commande </w:t>
      </w:r>
      <w:r>
        <w:rPr>
          <w:rFonts w:cs="Courier New" w:ascii="Courier New" w:hAnsi="Courier New"/>
        </w:rPr>
        <w:t xml:space="preserve">NDD_CMD_COMP_VALUE </w:t>
      </w:r>
      <w:r>
        <w:rPr/>
        <w:t>(comparaison de valeurs), l'une des trois valeurs suivantes est retournée :</w:t>
      </w:r>
    </w:p>
    <w:p>
      <w:pPr>
        <w:pStyle w:val="Listepuce"/>
        <w:numPr>
          <w:ilvl w:val="0"/>
          <w:numId w:val="3"/>
        </w:numPr>
        <w:ind w:left="113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DS_EQUAL</w:t>
      </w:r>
    </w:p>
    <w:p>
      <w:pPr>
        <w:pStyle w:val="Listepuce"/>
        <w:numPr>
          <w:ilvl w:val="0"/>
          <w:numId w:val="3"/>
        </w:numPr>
        <w:ind w:left="113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DS_LOWER</w:t>
      </w:r>
    </w:p>
    <w:p>
      <w:pPr>
        <w:pStyle w:val="Listepuce"/>
        <w:numPr>
          <w:ilvl w:val="0"/>
          <w:numId w:val="3"/>
        </w:numPr>
        <w:ind w:left="1134" w:hanging="3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DS_GREA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En cas d’erreur, la variable </w:t>
      </w:r>
      <w:r>
        <w:rPr>
          <w:rFonts w:cs="Courier New" w:ascii="Courier New" w:hAnsi="Courier New"/>
        </w:rPr>
        <w:t xml:space="preserve">ND_Error_Msg </w:t>
      </w:r>
      <w:r>
        <w:rPr/>
        <w:t>contient un message d'erreur explicite du type 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 &lt;Nom fonction&gt; : &lt;message d'erreur&gt;</w:t>
      </w:r>
    </w:p>
    <w:p>
      <w:pPr>
        <w:pStyle w:val="API"/>
        <w:rPr/>
      </w:pPr>
      <w:r>
        <w:rPr/>
        <w:t>NDT_Status ND_Library_Open ( void )</w:t>
      </w:r>
    </w:p>
    <w:p>
      <w:pPr>
        <w:pStyle w:val="Normal"/>
        <w:rPr/>
      </w:pPr>
      <w:r>
        <w:rPr/>
        <w:t>Cette fonction permet d'initialiser les ressources de la librairie. Elle doit être systématiquement appelée au début de chaque programme utilisant la librairie.</w:t>
      </w:r>
    </w:p>
    <w:p>
      <w:pPr>
        <w:pStyle w:val="API"/>
        <w:rPr/>
      </w:pPr>
      <w:r>
        <w:rPr/>
        <w:t>NDT_Status ND_Library_Close ( void )</w:t>
      </w:r>
    </w:p>
    <w:p>
      <w:pPr>
        <w:pStyle w:val="Normal"/>
        <w:rPr/>
      </w:pPr>
      <w:r>
        <w:rPr/>
        <w:t>Cette fonction permet de fermer les ressources de la librairie. Elle doit être systématiquement appelée à la fin de chaque programme utilisant la librairie.</w:t>
      </w:r>
    </w:p>
    <w:p>
      <w:pPr>
        <w:pStyle w:val="API"/>
        <w:rPr/>
      </w:pPr>
      <w:r>
        <w:rPr/>
        <w:t>NDT_Status ND_Library_Stderr_Set ( FILE * Out)</w:t>
      </w:r>
    </w:p>
    <w:p>
      <w:pPr>
        <w:pStyle w:val="Normal"/>
        <w:rPr/>
      </w:pPr>
      <w:r>
        <w:rPr/>
        <w:t>Cette fonction permet de redéfinir la sortie standard des messages d’erreur générés par la librairie LIBNODE.</w:t>
      </w:r>
    </w:p>
    <w:p>
      <w:pPr>
        <w:pStyle w:val="Normal"/>
        <w:rPr/>
      </w:pPr>
      <w:r>
        <w:rPr/>
        <w:t>Par défaut, les messages d’erreurs de la librairie sont affichés sur la sortie standard du processus.</w:t>
      </w:r>
    </w:p>
    <w:p>
      <w:pPr>
        <w:pStyle w:val="Normal"/>
        <w:rPr/>
      </w:pPr>
      <w:r>
        <w:rPr/>
        <w:t>Cette sortie pourra éventuellement être redéfinie à N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 : lorsqu’une erreur survient, la variable </w:t>
      </w:r>
      <w:r>
        <w:rPr>
          <w:rFonts w:cs="Courier New" w:ascii="Courier New" w:hAnsi="Courier New"/>
        </w:rPr>
        <w:t xml:space="preserve">ND_Error_Msg </w:t>
      </w:r>
      <w:r>
        <w:rPr/>
        <w:t>contient le message d’erreur généré.</w:t>
      </w:r>
    </w:p>
    <w:p>
      <w:pPr>
        <w:pStyle w:val="API"/>
        <w:rPr/>
      </w:pPr>
      <w:r>
        <w:rPr/>
        <w:t>NDT_Status ND_DataStruct_Open ( NDT_Root ** Root, NDT_DataStruct_Type Type, char * Allocator_Name, char * Desallocator_Name, void * Data, int Own_Value )</w:t>
      </w:r>
    </w:p>
    <w:p>
      <w:pPr>
        <w:pStyle w:val="Normal"/>
        <w:rPr/>
      </w:pPr>
      <w:r>
        <w:rPr/>
        <w:t>Cette fonction permet de créer un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nction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'adresse d’un pointeur sur la racine de la nouvelle structure de donn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e type de la nouvelle structure de donn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 xml:space="preserve">(In) le nom de la fonction d'allocation mémoire (fonction de type </w:t>
      </w:r>
      <w:r>
        <w:rPr>
          <w:rFonts w:cs="Courier New" w:ascii="Courier New" w:hAnsi="Courier New"/>
        </w:rPr>
        <w:t>NDT_Allocator</w:t>
      </w:r>
      <w:r>
        <w:rPr/>
        <w:t xml:space="preserve"> ) associée à la nouvelle structure de données. Si cet argument est positionné à NULL, alors une fonction équivalente à </w:t>
      </w:r>
      <w:r>
        <w:rPr>
          <w:rFonts w:cs="Courier New" w:ascii="Courier New" w:hAnsi="Courier New"/>
        </w:rPr>
        <w:t>malloc()</w:t>
      </w:r>
      <w:r>
        <w:rPr/>
        <w:t>sera utilisée par défaut.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 xml:space="preserve">(In) le nom de la fonction de désallocation mémoire (fonction de type </w:t>
      </w:r>
      <w:r>
        <w:rPr>
          <w:rFonts w:cs="Courier New" w:ascii="Courier New" w:hAnsi="Courier New"/>
        </w:rPr>
        <w:t>NDT_Desallocator</w:t>
      </w:r>
      <w:r>
        <w:rPr/>
        <w:t>) associée à la nouvelle structure de données. Si cet argument est positionné à NULL, alors une fonction équivalente à</w:t>
      </w:r>
      <w:r>
        <w:rPr>
          <w:rFonts w:cs="Courier New" w:ascii="Courier New" w:hAnsi="Courier New"/>
        </w:rPr>
        <w:t xml:space="preserve"> free() </w:t>
      </w:r>
      <w:r>
        <w:rPr/>
        <w:t>sera utilisée par défaut.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 xml:space="preserve">(In) un pointeur de données utiles à la fonction d’allocation (facultatif). Ce pointeur sera stocké au niveau de la racine (champ </w:t>
      </w:r>
      <w:r>
        <w:rPr>
          <w:rFonts w:cs="Courier New" w:ascii="Courier New" w:hAnsi="Courier New"/>
        </w:rPr>
        <w:t>User</w:t>
      </w:r>
      <w:r>
        <w:rPr/>
        <w:t>) et sera passé systématiquement à la fonction d’allocation.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e valeur (TRUE ou FALSE) qui indique si la structure est propriétaire de ses valeurs.</w:t>
      </w:r>
    </w:p>
    <w:p>
      <w:pPr>
        <w:pStyle w:val="Listepuce"/>
        <w:numPr>
          <w:ilvl w:val="0"/>
          <w:numId w:val="0"/>
        </w:numPr>
        <w:ind w:left="777" w:hanging="0"/>
        <w:rPr/>
      </w:pPr>
      <w:r>
        <w:rPr/>
        <w:t>NB : si une structure est propriétaire de ses valeurs, alors sa destruction provoque aussi la désallocation des valeurs rattachées à ses nœuds.</w:t>
      </w:r>
    </w:p>
    <w:p>
      <w:pPr>
        <w:pStyle w:val="API"/>
        <w:rPr/>
      </w:pPr>
      <w:r>
        <w:rPr/>
        <w:t>NDT_Status ND_DataStruct_Close ( NDT_Root * Root )</w:t>
      </w:r>
    </w:p>
    <w:p>
      <w:pPr>
        <w:pStyle w:val="Normal"/>
        <w:rPr/>
      </w:pPr>
      <w:r>
        <w:rPr/>
        <w:t>Cette fonction permet de détruire une structure de données (désallocation de la racine, des nœuds et de leur valeur).</w:t>
      </w:r>
    </w:p>
    <w:p>
      <w:pPr>
        <w:pStyle w:val="Normal"/>
        <w:rPr/>
      </w:pPr>
      <w:r>
        <w:rPr/>
        <w:t>Elle doit recevoir un pointeur sur la racine de la structure de données à détruire.</w:t>
      </w:r>
    </w:p>
    <w:p>
      <w:pPr>
        <w:pStyle w:val="API"/>
        <w:rPr/>
      </w:pPr>
      <w:r>
        <w:rPr/>
        <w:t>NDT_Status ND_DataStruct_Reorg ( NDT_Root * Root )</w:t>
      </w:r>
    </w:p>
    <w:p>
      <w:pPr>
        <w:pStyle w:val="Normal"/>
        <w:rPr/>
      </w:pPr>
      <w:r>
        <w:rPr/>
        <w:t>Cette fonction permet de réorganiser les données d'une structure (tri pour une liste, rééquilibrage pour un arbre).</w:t>
      </w:r>
    </w:p>
    <w:p>
      <w:pPr>
        <w:pStyle w:val="Normal"/>
        <w:rPr/>
      </w:pPr>
      <w:r>
        <w:rPr/>
        <w:t>Elle doit recevoir un pointeur sur la racine de la structure de données à réorganiser.</w:t>
      </w:r>
    </w:p>
    <w:p>
      <w:pPr>
        <w:pStyle w:val="API"/>
        <w:rPr/>
      </w:pPr>
      <w:r>
        <w:rPr/>
        <w:t>NDT_Status ND_DataStruct_Traverse ( NDT_Root * Root, NDT_Command Command, void * Data)</w:t>
      </w:r>
    </w:p>
    <w:p>
      <w:pPr>
        <w:pStyle w:val="Normal"/>
        <w:rPr/>
      </w:pPr>
      <w:r>
        <w:rPr/>
        <w:t>Cette fonction permet de parcourir tous les nœuds d'une structure de données avec exécution d'une commande sur chacun d'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Normal"/>
        <w:rPr/>
      </w:pPr>
      <w:r>
        <w:rPr/>
        <w:t>(In) un pointeur sur la racine de la structure de données à parcourir.</w:t>
      </w:r>
    </w:p>
    <w:p>
      <w:pPr>
        <w:pStyle w:val="Normal"/>
        <w:rPr/>
      </w:pPr>
      <w:r>
        <w:rPr/>
        <w:t>(In) la commande à exécuter sur chaque nœud traversé</w:t>
      </w:r>
    </w:p>
    <w:p>
      <w:pPr>
        <w:pStyle w:val="Normal"/>
        <w:rPr/>
      </w:pPr>
      <w:r>
        <w:rPr/>
        <w:t>(In) un pointeur de données propre à la commande</w:t>
      </w:r>
    </w:p>
    <w:p>
      <w:pPr>
        <w:pStyle w:val="API"/>
        <w:rPr/>
      </w:pPr>
      <w:r>
        <w:rPr/>
        <w:t>NDT_Status ND_DataStruct_Convert ( NDT_Root * Root, NDT_DataStruct_Type Target_Type )</w:t>
      </w:r>
    </w:p>
    <w:p>
      <w:pPr>
        <w:pStyle w:val="Normal"/>
        <w:rPr/>
      </w:pPr>
      <w:r>
        <w:rPr/>
        <w:t>Cette fonction permet de convertir une structure de données d'un type en un 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 à convertir.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e type de la structure cible</w:t>
      </w:r>
    </w:p>
    <w:p>
      <w:pPr>
        <w:pStyle w:val="API"/>
        <w:rPr/>
      </w:pPr>
      <w:r>
        <w:rPr/>
        <w:t>NDT_Status ND_DataStruct_Info_Print ( NDT_Root * Root, FILE * Out )</w:t>
      </w:r>
    </w:p>
    <w:p>
      <w:pPr>
        <w:pStyle w:val="Normal"/>
        <w:rPr/>
      </w:pPr>
      <w:r>
        <w:rPr/>
        <w:t>Cette fonction permet d'afficher des informations sur un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e flux de sortie</w:t>
      </w:r>
    </w:p>
    <w:p>
      <w:pPr>
        <w:pStyle w:val="API"/>
        <w:rPr/>
      </w:pPr>
      <w:r>
        <w:rPr/>
        <w:t>NDT_Status ND_DataStruct_Print ( NDT_Root * Root, FILE * Out )</w:t>
      </w:r>
    </w:p>
    <w:p>
      <w:pPr>
        <w:pStyle w:val="Normal"/>
        <w:rPr/>
      </w:pPr>
      <w:r>
        <w:rPr/>
        <w:t>Cette fonction permet d'afficher toutes les valeurs des nœuds d'un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 à affiche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e flux de sortie</w:t>
      </w:r>
    </w:p>
    <w:p>
      <w:pPr>
        <w:pStyle w:val="API"/>
        <w:rPr/>
      </w:pPr>
      <w:r>
        <w:rPr/>
        <w:t>NDT_Status ND_DataStruct_Check ( NDT_Root * Root, int * Nb_Detected, int * Nb_Corrected, FILE * Out )</w:t>
      </w:r>
    </w:p>
    <w:p>
      <w:pPr>
        <w:pStyle w:val="Normal"/>
        <w:rPr/>
      </w:pPr>
      <w:r>
        <w:rPr/>
        <w:t>Cette fonction permet de vérifier et de corriger des incohérences contenues dans une structure de données.</w:t>
      </w:r>
    </w:p>
    <w:p>
      <w:pPr>
        <w:pStyle w:val="Normal"/>
        <w:rPr/>
      </w:pPr>
      <w:r>
        <w:rPr/>
        <w:t>Elle vérifie notamment les liens entre les nœuds, supprime les nœuds sans valeur ou dont la valeur est inaccessible et met à jour les informations statistiques de la racine.</w:t>
      </w:r>
    </w:p>
    <w:p>
      <w:pPr>
        <w:pStyle w:val="Normal"/>
        <w:rPr/>
      </w:pPr>
      <w:r>
        <w:rPr/>
        <w:t>Un rapport de toutes les erreurs détectées ou corrigées est affich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 à vérifie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un pointeur sur le nombre d’erreurs détect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un pointeur sur le nombre d’erreurs corrig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e flux de sortie pour le ra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 : la fonction retourne </w:t>
      </w:r>
      <w:r>
        <w:rPr>
          <w:rFonts w:cs="Courier New" w:ascii="Courier New" w:hAnsi="Courier New"/>
        </w:rPr>
        <w:t>NDS_KO</w:t>
      </w:r>
      <w:r>
        <w:rPr/>
        <w:t xml:space="preserve"> si toutes les erreurs détectées n’ont pas pu être corrigées.</w:t>
      </w:r>
    </w:p>
    <w:p>
      <w:pPr>
        <w:pStyle w:val="API"/>
        <w:rPr/>
      </w:pPr>
      <w:r>
        <w:rPr/>
        <w:t>NDT_Status ND_DataStruct_Dump ( NDT_Root * Root, FILE * Out )</w:t>
      </w:r>
    </w:p>
    <w:p>
      <w:pPr>
        <w:pStyle w:val="Normal"/>
        <w:rPr/>
      </w:pPr>
      <w:r>
        <w:rPr/>
        <w:t>Cette fonction permet d'afficher toutes les informations de la structure (racine et conten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 à affiche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e flux de sor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cette fonction est implémentée dans une optique de déboggage.</w:t>
      </w:r>
    </w:p>
    <w:p>
      <w:pPr>
        <w:pStyle w:val="API"/>
        <w:rPr/>
      </w:pPr>
      <w:r>
        <w:rPr/>
        <w:t>NDT_Status ND_Node_Root_Get ( NDT_Root ** Node_Root, NDT_Node * Node )</w:t>
      </w:r>
    </w:p>
    <w:p>
      <w:pPr>
        <w:pStyle w:val="Normal"/>
        <w:rPr/>
      </w:pPr>
      <w:r>
        <w:rPr/>
        <w:t>Cette fonction permet de récupérer la racine d'un nœud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’adresse d’un pointeur sur la racine à récupére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 xml:space="preserve">(In) un pointeur sur un nœud </w:t>
      </w:r>
    </w:p>
    <w:p>
      <w:pPr>
        <w:pStyle w:val="API"/>
        <w:rPr/>
      </w:pPr>
      <w:r>
        <w:rPr/>
        <w:t>NDT_Status ND_Node_First_Get ( NDT_Root * Root, NDT_Node ** First_Node )</w:t>
      </w:r>
    </w:p>
    <w:p>
      <w:pPr>
        <w:pStyle w:val="Normal"/>
        <w:rPr/>
      </w:pPr>
      <w:r>
        <w:rPr/>
        <w:t>Cette fonction permet de récupérer le premier nœud d'un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’adresse d’un pointeur sur le premier nœud à récupérer</w:t>
      </w:r>
    </w:p>
    <w:p>
      <w:pPr>
        <w:pStyle w:val="API"/>
        <w:rPr/>
      </w:pPr>
      <w:r>
        <w:rPr/>
        <w:t>NDT_Status ND_Node_Last_Get ( NDT_Root * Root, NDT_Node ** Last_Node )</w:t>
      </w:r>
    </w:p>
    <w:p>
      <w:pPr>
        <w:pStyle w:val="Normal"/>
        <w:rPr/>
      </w:pPr>
      <w:r>
        <w:rPr/>
        <w:t>Cette fonction permet de récupérer le dernier nœud d'un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’adresse d’un pointeur sur le dernier nœud à récupérer</w:t>
      </w:r>
    </w:p>
    <w:p>
      <w:pPr>
        <w:pStyle w:val="API"/>
        <w:rPr/>
      </w:pPr>
      <w:r>
        <w:rPr/>
        <w:t>NDT_Status ND_Node_Next_Get ( NDT_Node * Node, NDT_Node ** NextNode )</w:t>
      </w:r>
    </w:p>
    <w:p>
      <w:pPr>
        <w:pStyle w:val="Normal"/>
        <w:rPr/>
      </w:pPr>
      <w:r>
        <w:rPr/>
        <w:t>Cette fonction permet de récupérer le nœud qui suit immédiatement un nœud particu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e nœud de référenc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’adresse d’un pointeur sur le nœud qui suit le nœud de référence</w:t>
      </w:r>
    </w:p>
    <w:p>
      <w:pPr>
        <w:pStyle w:val="API"/>
        <w:rPr/>
      </w:pPr>
      <w:r>
        <w:rPr/>
        <w:t>NDT_Status ND_Node_Previous_Get ( NDT_Node * Node, NDT_Node ** Prev_Node )</w:t>
      </w:r>
    </w:p>
    <w:p>
      <w:pPr>
        <w:pStyle w:val="Normal"/>
        <w:rPr/>
      </w:pPr>
      <w:r>
        <w:rPr/>
        <w:t>Cette fonction permet de récupérer le nœud qui précède immédiatement un nœud particu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e nœud de référence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’adresse d’un pointeur sur le nœud qui précède le nœud de référence</w:t>
      </w:r>
    </w:p>
    <w:p>
      <w:pPr>
        <w:pStyle w:val="API"/>
        <w:rPr/>
      </w:pPr>
      <w:r>
        <w:rPr/>
        <w:t>NDT_Status ND_Node_Add ( NDT_Root * Root, NDT_Node * Node)</w:t>
      </w:r>
    </w:p>
    <w:p>
      <w:pPr>
        <w:pStyle w:val="Normal"/>
        <w:rPr/>
      </w:pPr>
      <w:r>
        <w:rPr/>
        <w:t>Cette fonction permet d'ajouter un nœud existant à une stru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e nœud à aj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cette fonction ne fait que rattacher le nœud passé en paramètre à une structure. Le nœud à ajouter n’est donc pas créé par elle.</w:t>
      </w:r>
    </w:p>
    <w:p>
      <w:pPr>
        <w:pStyle w:val="API"/>
        <w:rPr/>
      </w:pPr>
      <w:r>
        <w:rPr/>
        <w:t>NDT_Status ND_Node_Remove ( NDT_Node * Node )</w:t>
      </w:r>
    </w:p>
    <w:p>
      <w:pPr>
        <w:pStyle w:val="Normal"/>
        <w:rPr/>
      </w:pPr>
      <w:r>
        <w:rPr/>
        <w:t>Cette fonction permet de supprimer un nœud d'un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en argument un pointeur sur le nœud à supp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e nœud supprimé n'est pas détruit mais simplement détaché de la structure</w:t>
      </w:r>
    </w:p>
    <w:p>
      <w:pPr>
        <w:pStyle w:val="API"/>
        <w:rPr/>
      </w:pPr>
      <w:r>
        <w:rPr/>
        <w:t>NDT_Status ND_Node_Find ( NDT_Root * Root, NDT_Node ** Result_Node, Void * To_Search, void * Data )</w:t>
      </w:r>
    </w:p>
    <w:p>
      <w:pPr>
        <w:pStyle w:val="Normal"/>
        <w:rPr/>
      </w:pPr>
      <w:r>
        <w:rPr/>
        <w:t>Cette fonction permet de rechercher dans une structure de données le premier nœud correspondant à une val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’adresse d’un pointeur sur le nœud résultat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valeur à recherche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de données librement utilisable par l’utilisateur. Celui-ci est passé au manager ce qui permet de transmettre des arguments à la fonction de recherche.</w:t>
      </w:r>
    </w:p>
    <w:p>
      <w:pPr>
        <w:pStyle w:val="API"/>
        <w:rPr/>
      </w:pPr>
      <w:r>
        <w:rPr/>
        <w:t>NDT_Status ND_Value_Alloc ( NDT_Root * Root, Void ** Value , ...)</w:t>
      </w:r>
    </w:p>
    <w:p>
      <w:pPr>
        <w:pStyle w:val="Normal"/>
        <w:rPr/>
      </w:pPr>
      <w:r>
        <w:rPr/>
        <w:t>Cette fonction permet d'allouer une valeur pour un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’adresse un pointeur sur la valeur à ajoute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t) des arguments supplémentaires pour l’allocation de la valeur</w:t>
      </w:r>
    </w:p>
    <w:p>
      <w:pPr>
        <w:pStyle w:val="API"/>
        <w:rPr/>
      </w:pPr>
      <w:r>
        <w:rPr/>
        <w:t>NDT_Status ND_Value_Add ( NDT_Root * Root, Void * Value )</w:t>
      </w:r>
    </w:p>
    <w:p>
      <w:pPr>
        <w:pStyle w:val="Normal"/>
        <w:rPr/>
      </w:pPr>
      <w:r>
        <w:rPr/>
        <w:t>Cette fonction permet d'ajouter une valeur à un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valeur à aj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’ajout d’une valeur implique la création du nœud correspondant.</w:t>
      </w:r>
    </w:p>
    <w:p>
      <w:pPr>
        <w:pStyle w:val="API"/>
        <w:rPr/>
      </w:pPr>
      <w:r>
        <w:rPr/>
        <w:t>NDT_Status ND_Value_Remove ( NDT_Root * Root, void * Reference_Value, void ** Removed_Value )</w:t>
      </w:r>
    </w:p>
    <w:p>
      <w:pPr>
        <w:pStyle w:val="Normal"/>
        <w:rPr/>
      </w:pPr>
      <w:r>
        <w:rPr/>
        <w:t>Cette fonction permet de supprimer le premier nœud d’une structure de données correspondant à une valeur de réfé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valeur de référence</w:t>
      </w:r>
    </w:p>
    <w:p>
      <w:pPr>
        <w:pStyle w:val="Normal"/>
        <w:rPr/>
      </w:pPr>
      <w:r>
        <w:rPr/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’adresse d’un pointeur sur la valeur du nœud supprim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: la suppression du nœud implique le retrait de sa structure et sa désallocation.</w:t>
      </w:r>
    </w:p>
    <w:p>
      <w:pPr>
        <w:pStyle w:val="API"/>
        <w:rPr/>
      </w:pPr>
      <w:r>
        <w:rPr/>
        <w:t>NDT_Status ND_Value_Free ( NDT_Root * Root, void * Value )</w:t>
      </w:r>
    </w:p>
    <w:p>
      <w:pPr>
        <w:pStyle w:val="Normal"/>
        <w:rPr/>
      </w:pPr>
      <w:r>
        <w:rPr/>
        <w:t>Cette fonction permet de désallouer une valeur faisant partie d’une structure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racine de la structure de données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sur la valeur à désallouer</w:t>
      </w:r>
    </w:p>
    <w:p>
      <w:pPr>
        <w:pStyle w:val="API"/>
        <w:rPr/>
      </w:pPr>
      <w:r>
        <w:rPr/>
        <w:t>NDT_Status ND_Manager_Exec (char * Fonction_Name )</w:t>
      </w:r>
    </w:p>
    <w:p>
      <w:pPr>
        <w:pStyle w:val="Normal"/>
        <w:rPr/>
      </w:pPr>
      <w:r>
        <w:rPr/>
        <w:t>Cette fonction permet d'exécuter une fonction manager à partir de son 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le doit recevoir le nom de la fonction manager (fonction de type </w:t>
      </w:r>
      <w:r>
        <w:rPr>
          <w:rFonts w:cs="Courier New" w:ascii="Courier New" w:hAnsi="Courier New"/>
        </w:rPr>
        <w:t>NDT_Manager</w:t>
      </w:r>
      <w:r>
        <w:rPr/>
        <w:t>), suivi de tous les arguments</w:t>
      </w:r>
    </w:p>
    <w:p>
      <w:pPr>
        <w:pStyle w:val="Normal"/>
        <w:rPr/>
      </w:pPr>
      <w:r>
        <w:rPr/>
        <w:t>nécessaires à son exécution.</w:t>
      </w:r>
    </w:p>
    <w:p>
      <w:pPr>
        <w:pStyle w:val="API"/>
        <w:rPr/>
      </w:pPr>
      <w:r>
        <w:rPr/>
        <w:t>NDT_Status ND_Allocator_Exec (char * Fonction_Name, void ** Ptr, size_t Alloc_Size, void * Data )</w:t>
      </w:r>
    </w:p>
    <w:p>
      <w:pPr>
        <w:pStyle w:val="Normal"/>
        <w:rPr/>
      </w:pPr>
      <w:r>
        <w:rPr/>
        <w:t>Cette fonction permet d'exécuter une fonction d'allocation à partir de son 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 xml:space="preserve">(In) le nom de la fonction d'allocation (fonction de type </w:t>
      </w:r>
      <w:r>
        <w:rPr>
          <w:rFonts w:cs="Courier New" w:ascii="Courier New" w:hAnsi="Courier New"/>
        </w:rPr>
        <w:t>NDT_Allocator</w:t>
      </w:r>
      <w:r>
        <w:rPr/>
        <w:t>)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Out) l’adresse d’un pointeur sur la zone à alloue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a taille à alloue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de données utiles à la fonction d’allocation (facultatif)</w:t>
      </w:r>
    </w:p>
    <w:p>
      <w:pPr>
        <w:pStyle w:val="API"/>
        <w:rPr/>
      </w:pPr>
      <w:r>
        <w:rPr/>
        <w:t>NDT_Status NDT_Desallocator_Exec ( char * Fonction_Name, void * Ptr, void * Data )</w:t>
      </w:r>
    </w:p>
    <w:p>
      <w:pPr>
        <w:pStyle w:val="Normal"/>
        <w:rPr/>
      </w:pPr>
      <w:r>
        <w:rPr/>
        <w:t>Cette fonction permet d'exécuter une fonction de désallocation à partir de son n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doit recevoir les arguments suivants 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 xml:space="preserve">(In) le nom de la fonction de désallocation (fonction de type </w:t>
      </w:r>
      <w:r>
        <w:rPr>
          <w:rFonts w:cs="Courier New" w:ascii="Courier New" w:hAnsi="Courier New"/>
        </w:rPr>
        <w:t>NDT_Desallocator</w:t>
      </w:r>
      <w:r>
        <w:rPr/>
        <w:t>)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l'adresse de la zone mémoire à désalloue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(In) un pointeur de données utiles à la fonction de désallocation (facultatif)</w:t>
      </w:r>
      <w:r>
        <w:br w:type="page"/>
      </w:r>
    </w:p>
    <w:p>
      <w:pPr>
        <w:pStyle w:val="Heading1"/>
        <w:ind w:left="284" w:hanging="284"/>
        <w:rPr/>
      </w:pPr>
      <w:r>
        <w:rPr/>
        <w:t>Perform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tests de performance ont été réalisés sur plusieurs environnement (processeur, OS) afin de mesurer les capacités de la librairie LIBNODE :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insertion de valeu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recherche aléatoire de valeu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suppression de valeur</w:t>
      </w:r>
    </w:p>
    <w:p>
      <w:pPr>
        <w:pStyle w:val="Listepuce"/>
        <w:numPr>
          <w:ilvl w:val="0"/>
          <w:numId w:val="3"/>
        </w:numPr>
        <w:ind w:left="1134" w:hanging="357"/>
        <w:rPr/>
      </w:pPr>
      <w:r>
        <w:rPr/>
        <w:t>conversion de structure d’un type à un au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résultats sont présentés dans les tableaux ci-dessous :</w:t>
      </w:r>
    </w:p>
    <w:p>
      <w:pPr>
        <w:pStyle w:val="Normal"/>
        <w:rPr/>
      </w:pPr>
      <w:r>
        <w:rPr/>
      </w:r>
    </w:p>
    <w:tbl>
      <w:tblPr>
        <w:tblW w:w="48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362"/>
        <w:gridCol w:w="2744"/>
        <w:gridCol w:w="1356"/>
      </w:tblGrid>
      <w:tr>
        <w:trPr>
          <w:trHeight w:val="262" w:hRule="atLeast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Agamemnon (mono-processeur Intel PII / LINUX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188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iste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IFO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insertion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88 000 / sec</w:t>
            </w:r>
          </w:p>
        </w:tc>
      </w:tr>
      <w:tr>
        <w:trPr>
          <w:trHeight w:val="247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élections aléatoir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33 /sec</w:t>
            </w:r>
          </w:p>
        </w:tc>
      </w:tr>
      <w:tr>
        <w:trPr>
          <w:trHeight w:val="262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uppression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65 000 / sec</w:t>
            </w:r>
          </w:p>
        </w:tc>
      </w:tr>
      <w:tr>
        <w:trPr>
          <w:trHeight w:val="262" w:hRule="atLeast"/>
        </w:trPr>
        <w:tc>
          <w:tcPr>
            <w:tcW w:w="34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nversion (10 000 valeurs)</w:t>
            </w:r>
          </w:p>
        </w:tc>
        <w:tc>
          <w:tcPr>
            <w:tcW w:w="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07 sec</w:t>
            </w:r>
          </w:p>
        </w:tc>
      </w:tr>
      <w:tr>
        <w:trPr>
          <w:trHeight w:val="246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rbre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lang w:eastAsia="fr-FR"/>
              </w:rPr>
              <w:t>binaire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insertion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 500 / sec</w:t>
            </w:r>
          </w:p>
        </w:tc>
      </w:tr>
      <w:tr>
        <w:trPr>
          <w:trHeight w:val="284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élections aléatoir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3 000 / sec</w:t>
            </w:r>
          </w:p>
        </w:tc>
      </w:tr>
      <w:tr>
        <w:trPr>
          <w:trHeight w:val="287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uppression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1 000 / s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40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425"/>
        <w:gridCol w:w="2597"/>
        <w:gridCol w:w="1418"/>
        <w:gridCol w:w="1559"/>
      </w:tblGrid>
      <w:tr>
        <w:trPr>
          <w:trHeight w:val="262" w:hRule="atLeast"/>
        </w:trPr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era (mono-processeur Sparc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LIN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OLARIS</w:t>
            </w:r>
          </w:p>
        </w:tc>
      </w:tr>
      <w:tr>
        <w:trPr>
          <w:trHeight w:val="247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ist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IFO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inser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97 600 / 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uces"/>
              <w:rPr/>
            </w:pPr>
            <w:r>
              <w:rPr/>
              <w:t>175 400 / sec</w:t>
            </w:r>
          </w:p>
        </w:tc>
      </w:tr>
      <w:tr>
        <w:trPr>
          <w:trHeight w:val="24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élections aléatoi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91 / 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66 / sec</w:t>
            </w:r>
          </w:p>
        </w:tc>
      </w:tr>
      <w:tr>
        <w:trPr>
          <w:trHeight w:val="262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uppress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51 000 / 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19 700 / sec</w:t>
            </w:r>
          </w:p>
        </w:tc>
      </w:tr>
      <w:tr>
        <w:trPr>
          <w:trHeight w:val="262" w:hRule="atLeast"/>
        </w:trPr>
        <w:tc>
          <w:tcPr>
            <w:tcW w:w="343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nversion (10 000 valeurs)</w:t>
            </w:r>
          </w:p>
        </w:tc>
        <w:tc>
          <w:tcPr>
            <w:tcW w:w="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11 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17 sec</w:t>
            </w:r>
          </w:p>
        </w:tc>
      </w:tr>
      <w:tr>
        <w:trPr>
          <w:trHeight w:val="247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rb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lang w:eastAsia="fr-FR"/>
              </w:rPr>
              <w:t>binaire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insert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 800 / 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 800 / sec</w:t>
            </w:r>
          </w:p>
        </w:tc>
      </w:tr>
      <w:tr>
        <w:trPr>
          <w:trHeight w:val="24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élections aléatoir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2 400 / 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4 400 / sec</w:t>
            </w:r>
          </w:p>
        </w:tc>
      </w:tr>
      <w:tr>
        <w:trPr>
          <w:trHeight w:val="30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uppressi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8 000 / se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9 700 / se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362"/>
        <w:gridCol w:w="2744"/>
        <w:gridCol w:w="1356"/>
      </w:tblGrid>
      <w:tr>
        <w:trPr>
          <w:trHeight w:val="262" w:hRule="atLeast"/>
        </w:trPr>
        <w:tc>
          <w:tcPr>
            <w:tcW w:w="48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HBDM (SUN-E10000 quadri-processeur / SOLARIS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188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iste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IFO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insertion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40 700 / sec</w:t>
            </w:r>
          </w:p>
        </w:tc>
      </w:tr>
      <w:tr>
        <w:trPr>
          <w:trHeight w:val="247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élections aléatoir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97 / sec</w:t>
            </w:r>
          </w:p>
        </w:tc>
      </w:tr>
      <w:tr>
        <w:trPr>
          <w:trHeight w:val="262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uppression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23 900 / sec</w:t>
            </w:r>
          </w:p>
        </w:tc>
      </w:tr>
      <w:tr>
        <w:trPr>
          <w:trHeight w:val="262" w:hRule="atLeast"/>
        </w:trPr>
        <w:tc>
          <w:tcPr>
            <w:tcW w:w="34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Conversion (10 000 valeurs)</w:t>
            </w:r>
          </w:p>
        </w:tc>
        <w:tc>
          <w:tcPr>
            <w:tcW w:w="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,10 sec</w:t>
            </w:r>
          </w:p>
        </w:tc>
      </w:tr>
      <w:tr>
        <w:trPr>
          <w:trHeight w:val="246" w:hRule="atLeast"/>
        </w:trPr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rbre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lang w:eastAsia="fr-FR"/>
              </w:rPr>
            </w:pPr>
            <w:r>
              <w:rPr>
                <w:rFonts w:cs="Arial" w:ascii="Arial" w:hAnsi="Arial"/>
                <w:color w:val="000000"/>
                <w:sz w:val="18"/>
                <w:lang w:eastAsia="fr-FR"/>
              </w:rPr>
              <w:t>binaire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insertion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 000 / sec</w:t>
            </w:r>
          </w:p>
        </w:tc>
      </w:tr>
      <w:tr>
        <w:trPr>
          <w:trHeight w:val="265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élections aléatoire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70 500 / sec</w:t>
            </w:r>
          </w:p>
        </w:tc>
      </w:tr>
      <w:tr>
        <w:trPr>
          <w:trHeight w:val="329" w:hRule="atLeast"/>
        </w:trPr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0 000 suppression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4 600 / sec</w:t>
            </w:r>
          </w:p>
        </w:tc>
      </w:tr>
    </w:tbl>
    <w:p>
      <w:pPr>
        <w:pStyle w:val="Titreprincipal"/>
        <w:rPr/>
      </w:pPr>
      <w:r>
        <w:br w:type="page"/>
      </w:r>
      <w:r>
        <w:rPr/>
        <w:t>Annexes</w:t>
      </w:r>
    </w:p>
    <w:p>
      <w:pPr>
        <w:pStyle w:val="Normal"/>
        <w:rPr/>
      </w:pPr>
      <w:r>
        <w:rPr/>
        <w:t>Le programme suivant propose un menu permettant de lancer les principales fonctions de manipulation de structure de données à base de nœuds. Il permettra ainsi au lecteur de mieux comprendre l’API de la librairie LIBN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 : c’est à partir de ce programme que les performances présentées ci-avant ont été réalisées.</w:t>
      </w:r>
    </w:p>
    <w:p>
      <w:pPr>
        <w:pStyle w:val="Normal"/>
        <w:rPr/>
      </w:pPr>
      <w:r>
        <w:rPr/>
      </w:r>
    </w:p>
    <w:p>
      <w:pPr>
        <w:pStyle w:val="Exemple"/>
        <w:rPr/>
      </w:pPr>
      <w:r>
        <w:rPr/>
        <w:t>#include &lt;stdio.h&gt;</w:t>
      </w:r>
    </w:p>
    <w:p>
      <w:pPr>
        <w:pStyle w:val="Exemple"/>
        <w:rPr/>
      </w:pPr>
      <w:r>
        <w:rPr/>
        <w:t>#include &lt;stdlib.h&gt;</w:t>
      </w:r>
    </w:p>
    <w:p>
      <w:pPr>
        <w:pStyle w:val="Exemple"/>
        <w:rPr/>
      </w:pPr>
      <w:r>
        <w:rPr/>
        <w:t>#include &lt;string.h&gt;</w:t>
      </w:r>
    </w:p>
    <w:p>
      <w:pPr>
        <w:pStyle w:val="Exemple"/>
        <w:rPr/>
      </w:pPr>
      <w:r>
        <w:rPr/>
        <w:t>#include &lt;sys/time.h&gt;</w:t>
      </w:r>
    </w:p>
    <w:p>
      <w:pPr>
        <w:pStyle w:val="Exemple"/>
        <w:rPr/>
      </w:pPr>
      <w:r>
        <w:rPr/>
        <w:t>#include &lt;stdarg.h&gt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#define ND_MODE 1</w:t>
      </w:r>
    </w:p>
    <w:p>
      <w:pPr>
        <w:pStyle w:val="Exemple"/>
        <w:rPr/>
      </w:pPr>
      <w:r>
        <w:rPr/>
        <w:t>#include &lt;node.h&gt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#define USAGE "Usage : %s [ --help | --version [-v] ]\n"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#define QUIT              0</w:t>
      </w:r>
    </w:p>
    <w:p>
      <w:pPr>
        <w:pStyle w:val="Exemple"/>
        <w:rPr/>
      </w:pPr>
      <w:r>
        <w:rPr/>
        <w:t>#define ADD_VALUE         1</w:t>
      </w:r>
    </w:p>
    <w:p>
      <w:pPr>
        <w:pStyle w:val="Exemple"/>
        <w:rPr/>
      </w:pPr>
      <w:r>
        <w:rPr/>
        <w:t>#define REMOVE_VALUE      2</w:t>
      </w:r>
    </w:p>
    <w:p>
      <w:pPr>
        <w:pStyle w:val="Exemple"/>
        <w:rPr/>
      </w:pPr>
      <w:r>
        <w:rPr/>
        <w:t>#define FIND_VALUE        3</w:t>
      </w:r>
    </w:p>
    <w:p>
      <w:pPr>
        <w:pStyle w:val="Exemple"/>
        <w:rPr/>
      </w:pPr>
      <w:r>
        <w:rPr/>
        <w:t>#define CHG_LIST_TYPE     4</w:t>
      </w:r>
    </w:p>
    <w:p>
      <w:pPr>
        <w:pStyle w:val="Exemple"/>
        <w:rPr/>
      </w:pPr>
      <w:r>
        <w:rPr/>
        <w:t>#define CONVERT_TO_TREE   5</w:t>
      </w:r>
    </w:p>
    <w:p>
      <w:pPr>
        <w:pStyle w:val="Exemple"/>
        <w:rPr/>
      </w:pPr>
      <w:r>
        <w:rPr/>
        <w:t>#define CONVERT_TO_LIST   6</w:t>
      </w:r>
    </w:p>
    <w:p>
      <w:pPr>
        <w:pStyle w:val="Exemple"/>
        <w:rPr/>
      </w:pPr>
      <w:r>
        <w:rPr/>
        <w:t>#define REORG             7</w:t>
      </w:r>
    </w:p>
    <w:p>
      <w:pPr>
        <w:pStyle w:val="Exemple"/>
        <w:rPr/>
      </w:pPr>
      <w:r>
        <w:rPr/>
        <w:t>#define INFO              8</w:t>
      </w:r>
    </w:p>
    <w:p>
      <w:pPr>
        <w:pStyle w:val="Exemple"/>
        <w:rPr/>
      </w:pPr>
      <w:r>
        <w:rPr/>
        <w:t>#define SHOW              9</w:t>
      </w:r>
    </w:p>
    <w:p>
      <w:pPr>
        <w:pStyle w:val="Exemple"/>
        <w:rPr/>
      </w:pPr>
      <w:r>
        <w:rPr/>
        <w:t>#define CHECK             10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char menu [1000];</w:t>
      </w:r>
    </w:p>
    <w:p>
      <w:pPr>
        <w:pStyle w:val="Exemple"/>
        <w:rPr/>
      </w:pPr>
      <w:r>
        <w:rPr/>
        <w:t>char buf [100];</w:t>
      </w:r>
    </w:p>
    <w:p>
      <w:pPr>
        <w:pStyle w:val="Exemple"/>
        <w:rPr/>
      </w:pPr>
      <w:r>
        <w:rPr/>
        <w:t>NDT_Root * Root;</w:t>
      </w:r>
    </w:p>
    <w:p>
      <w:pPr>
        <w:pStyle w:val="Exemple"/>
        <w:rPr/>
      </w:pPr>
      <w:r>
        <w:rPr/>
        <w:t>long int random (void);</w:t>
      </w:r>
    </w:p>
    <w:p>
      <w:pPr>
        <w:pStyle w:val="Exemple"/>
        <w:rPr/>
      </w:pPr>
      <w:r>
        <w:rPr/>
        <w:t>NDT_Status Module_Manager (va_list);</w:t>
      </w:r>
    </w:p>
    <w:p>
      <w:pPr>
        <w:pStyle w:val="Exemple"/>
        <w:rPr/>
      </w:pPr>
      <w:r>
        <w:rPr/>
        <w:t>void init_menu (void);</w:t>
      </w:r>
    </w:p>
    <w:p>
      <w:pPr>
        <w:pStyle w:val="Exemple"/>
        <w:rPr/>
      </w:pPr>
      <w:r>
        <w:rPr/>
        <w:t>int print_menu (void);</w:t>
      </w:r>
    </w:p>
    <w:p>
      <w:pPr>
        <w:pStyle w:val="Exemple"/>
        <w:rPr/>
      </w:pPr>
      <w:r>
        <w:rPr/>
        <w:t>extern char * strdup (const char *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/* Mesure des temps d'exécution */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typedef struct {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double sec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truct timeval start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truct timeval stop;</w:t>
      </w:r>
    </w:p>
    <w:p>
      <w:pPr>
        <w:pStyle w:val="Exemple"/>
        <w:rPr/>
      </w:pPr>
      <w:r>
        <w:rPr/>
        <w:t>} cpt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#define t_start(x){ gettimeofday (&amp;(x.start), NULL);}</w:t>
      </w:r>
    </w:p>
    <w:p>
      <w:pPr>
        <w:pStyle w:val="Exemple"/>
        <w:rPr/>
      </w:pPr>
      <w:r>
        <w:rPr/>
        <w:t>#define t_stop(x){ gettimeofday (&amp;(x.stop), NULL); x.sec = (double)(x.stop.tv_sec) - (double)(x.start.tv_sec) + ((double)(x.stop.tv_usec) - (double)(x.start.tv_usec)) / 1000000;}</w:t>
      </w:r>
    </w:p>
    <w:p>
      <w:pPr>
        <w:pStyle w:val="Exemple"/>
        <w:rPr/>
      </w:pPr>
      <w:r>
        <w:rPr/>
        <w:t>cpt t_exec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/* Définition des valeurs attachées aux noeuds de la structure */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typedef struct {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nt Id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char * Nom;</w:t>
      </w:r>
    </w:p>
    <w:p>
      <w:pPr>
        <w:pStyle w:val="Exemple"/>
        <w:rPr/>
      </w:pPr>
      <w:r>
        <w:rPr/>
        <w:t>} T_Module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int main (int argc, char ** argv)</w:t>
      </w:r>
    </w:p>
    <w:p>
      <w:pPr>
        <w:pStyle w:val="Exemple"/>
        <w:rPr/>
      </w:pP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char * tmp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nt n, m, i, j, choice, nb_removed, Nb_Detected, Nb_Corrected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T_Module Ref_Module, * Module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nt Debug = TRUE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/* Lancement de commande en mode batch */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f (argc &gt;= 2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if (!strcmp (argv[1], "--help"))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fprintf (stderr, USAGE, argv[0]);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return 1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else if (!strcmp (argv[1], "--version"))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if (argc &gt;= 3 &amp;&amp; !strcmp (argv[2], "-v")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return VER_Object_Print (stdout, VERD_VERBOSE);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return VER_Object_Print (stdout, VERD_MINIMAL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fprintf (stderr, USAGE, argv[0]);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return 0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/* Lancement du menu intercatif */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ND_Library_Open (Debug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printf ("\nCréation d'une structure de type liste FIFO...\n"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ND_DataStruct_Open (&amp;Root, NDD_DS_LIST | NDD_MN_FIFO, NULL, NULL, NULL, TRUE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trcpy (Root-&gt;Manager, "Module_Manager"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choice = print_menu (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while (choice != QUIT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switch (choice)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FIND_VALUE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Plage de recherche (?-&gt;?) :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buf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mp = strstr (buf, "-&gt;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tmp != NULL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*tmp = '\0'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 = atoi (buf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mp++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mp++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m = atoi (tmp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m &lt; n)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printf ("\nEntrées non valides\n")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printf ("\nEntrées non valides\n"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 = n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j = m + 1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_start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while (i &lt; j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DT_Node *Node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Ref_Module.Id = n + (random () % m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D_Node_Find (Root, &amp;Node, &amp;Ref_Module, NULL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++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_stop (t_exec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%d valeur(s) recherchée(s) en %.4f sec (%.2f select/sec)\n",\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m - n + 1, t_exec.sec, (m - n + 1) / t_exec.sec 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ADD_VALUE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Plage des valeurs à ajouter (?-&gt;?) :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buf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mp = strstr (buf, "-&gt;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tmp != NULL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*tmp = '\0'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 = atoi (buf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mp++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mp++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m = atoi (tmp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m &lt; n)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printf ("\nEntrées non valides\n")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printf ("\nEntrées non valides\n"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Ordre d'ajout (croissant=0 décroissant=1)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buf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choice = atoi (buf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choice == 0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 = n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j = m + 1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_start (t_exec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while (i &lt; j)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if (ND_Value_Alloc (Root, (void **)&amp;Module, "x", i) == NDS_OK)</w:t>
      </w:r>
    </w:p>
    <w:p>
      <w:pPr>
        <w:pStyle w:val="Exemple"/>
        <w:rPr/>
      </w:pPr>
      <w:r>
        <w:rPr>
          <w:rFonts w:eastAsia="Courier New"/>
        </w:rPr>
        <w:t xml:space="preserve">                </w:t>
      </w:r>
      <w:r>
        <w:rPr/>
        <w:t>ND_Value_Add (Root, Module)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i++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_stop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 = m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j = n - 1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_start (t_exec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while (i &gt; j)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if (ND_Value_Alloc (Root, (void **)&amp;Module, "x", i) == NDS_OK)</w:t>
      </w:r>
    </w:p>
    <w:p>
      <w:pPr>
        <w:pStyle w:val="Exemple"/>
        <w:rPr/>
      </w:pPr>
      <w:r>
        <w:rPr>
          <w:rFonts w:eastAsia="Courier New"/>
        </w:rPr>
        <w:t xml:space="preserve">                </w:t>
      </w:r>
      <w:r>
        <w:rPr/>
        <w:t>ND_Value_Add (Root, Module)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i--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_stop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%d valeur(s) ajoutée(s) en %.4f sec (%.2f ajouts/sec)\n", \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m - n + 1, t_exec.sec, (m - n + 1) / t_exec.sec 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REMOVE_VALUE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nb_removed = 0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Plage des valeurs à supprimer (?-&gt;?) :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buf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mp = strstr (buf, "-&gt;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tmp != NULL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*tmp = '\0'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n = atoi (buf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mp++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mp++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m = atoi (tmp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f (m &lt; n)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printf ("\nEntrées non valides\n")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printf ("\nEntrées non valides\n"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Ordre de suppression (croissant=0 décroissant=1)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buf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choice = atoi (buf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if (choice == 0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 = n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j = m + 1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_start (t_exec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while (i &lt; j)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Ref_Module.Id = i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if (ND_Value_Remove (Root, &amp;Ref_Module, (void **)&amp;Module) == NDS_OK)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ab/>
        <w:t>nb_removed++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ab/>
        <w:t>ND_Value_Free (Root, Module)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i++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_stop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i = m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j = n - 1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_start (t_exec)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while (i &gt; j)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Ref_Module.Id = i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if (ND_Value_Remove (Root, &amp;Ref_Module, (void **)&amp;Module) == NDS_OK)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ab/>
        <w:t>nb_removed++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ab/>
        <w:t>ND_Value_Free (Root, Module);</w:t>
        <w:tab/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i--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t_stop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%d valeur(s) supprimée(s) en %.4f sec (%.2f suppressions/sec)\n", \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m - n + 1, t_exec.sec, (m - n + 1) / t_exec.sec 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CHG_LIST_TYPE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Type de liste (FIFO=0 ; FILO=1 ; triée=2) ? "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gets (buf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choice = atoi (buf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switch (choice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case 0: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Root-&gt;Type = NDD_DS_LIST | NDD_MN_FIFO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case 1: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Root-&gt;Type = NDD_DS_LIST | NDD_MN_FILO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case 2: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Root-&gt;Type = NDD_DS_LIST | NDD_MN_ORDERED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default: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printf ("\nChoix non valide\n");</w:t>
      </w:r>
    </w:p>
    <w:p>
      <w:pPr>
        <w:pStyle w:val="Exemple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REORG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_start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ND_DataStruct_Reorg (Root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_stop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Réorganisation de la structure en %.4f sec\n", t_exec.s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CONVERT_TO_LIST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_start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ND_DataStruct_Convert (Root,  NDD_DS_LIST | NDD_MN_ORDERED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_stop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Conversion arbre vers liste en %.4f sec\n", t_exec.s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CONVERT_TO_TREE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_start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ND_DataStruct_Convert (Root, NDD_DS_TREE | NDD_MN_AUTO_EQU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t_stop (t_ex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Conversion liste vers arbre en %.4f sec\n", t_exec.sec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INFO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ND_DataStruct_Info_Print (Root, stdout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SHOW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ND_DataStruct_Dump (Root, stdout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CHECK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Nb_Corrected = Nb_Detected = 0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ND_DataStruct_Check (Root, &amp;Nb_Detected, &amp;Nb_Corrected, stderr)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default: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fprintf (stdout, "\nChoix %d non défini\n", choice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choice = print_menu (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fprintf (stdout, "\nDestruction de la structure... "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printf ("%s\n\n", (ND_DataStruct_Close (Root) == NDS_OK ? "OK" : "NOK")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ND_Library_Close (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return 0;</w:t>
      </w:r>
    </w:p>
    <w:p>
      <w:pPr>
        <w:pStyle w:val="Exemple"/>
        <w:rPr/>
      </w:pP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NDT_Status Module_Manager (va_list args_ptr)</w:t>
      </w:r>
    </w:p>
    <w:p>
      <w:pPr>
        <w:pStyle w:val="Exemple"/>
        <w:rPr/>
      </w:pP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NDT_Command Command = (NDT_Command)va_arg (args_ptr, NDT_Command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f (Command == NDD_CMD_MAKE_VALUE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NDT_Root * Current_Root = va_arg (args_ptr, NDT_Root *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T_Module ** Module = va_arg (args_ptr, T_Module **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va_list Args = va_arg (args_ptr, va_list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char * Nom = va_arg (Args, char *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int Id = va_arg (Args, int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*Module = (T_Module *)malloc (sizeof (T_Module)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(*Module)-&gt;Nom = strdup (Nom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(*Module)-&gt;Id = Id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return NDS_OK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f (Command == NDD_CMD_PRINT_VALUE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T_Module * Module = (T_Module *)va_arg (args_ptr, void *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FILE * Out = va_arg (args_ptr, FILE *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fprintf (Out, "Id=%d\tNom=\"%s\"", Module-&gt;Id, Module-&gt;Nom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return NDS_OK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f (Command == NDD_CMD_DELETE_VALUE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NDT_Root * Current_Root = va_arg (args_ptr, NDT_Root *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T_Module * Module = (T_Module *)va_arg (args_ptr, void *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free (Module-&gt;Nom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free (Module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return NDS_OK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f (Command == NDD_CMD_PRINT_INFO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NDT_Root * Current_Root = va_arg (args_ptr, NDT_Root *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FILE * Out = va_arg (args_ptr, FILE *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char Root_Type[100]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switch ((int) (Current_Root-&gt;Type &amp; NDD_DS_MSK))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NDD_DS_LIST :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switch ((int) (Current_Root-&gt;Type &amp; NDD_MN_MSK)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case NDD_MN_ORDERED : strcpy (Root_Type, "liste triée"); break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case NDD_MN_FILO : strcpy (Root_Type, "liste FILO"); break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case NDD_MN_FIFO : strcpy (Root_Type, "liste FIFO"); break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default: strcpy (Root_Type, "inconnu"); break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case NDD_DS_TREE :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switch ((int) (Current_Root-&gt;Type &amp; NDD_MN_MSK))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case NDD_MN_AUTO_EQU : strcpy (Root_Type, "arbre auto-équilibré"); break;</w:t>
      </w:r>
    </w:p>
    <w:p>
      <w:pPr>
        <w:pStyle w:val="Exemple"/>
        <w:rPr/>
      </w:pPr>
      <w:r>
        <w:rPr>
          <w:rFonts w:eastAsia="Courier New"/>
        </w:rPr>
        <w:t xml:space="preserve">          </w:t>
      </w:r>
      <w:r>
        <w:rPr/>
        <w:t>default: strcpy (Root_Type, "arbre non auto-équilibré"); break;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default: strcpy (Root_Type, "inconnu"); break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fprintf (Out, "\nStructure de type %s :\n\t- Nombre de noeuds = %ld\n", Root_Type, Current_Root-&gt;Node_Number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if ((Current_Root-&gt;Type &amp; NDD_DS_MSK) == NDD_DS_TREE)</w:t>
      </w:r>
    </w:p>
    <w:p>
      <w:pPr>
        <w:pStyle w:val="Exemple"/>
        <w:rPr/>
      </w:pPr>
      <w:r>
        <w:rPr>
          <w:rFonts w:eastAsia="Courier New"/>
        </w:rPr>
        <w:t xml:space="preserve">      </w:t>
      </w:r>
      <w:r>
        <w:rPr/>
        <w:t>fprintf (Out, "\t- Profondeur maxi = %ld\n\t- Profondeur mini = %ld\n\t- Différence maximale autorisée = %ld\n\t- Nombre d'équilibrages = %ld\n", \</w:t>
      </w:r>
    </w:p>
    <w:p>
      <w:pPr>
        <w:pStyle w:val="Exemple"/>
        <w:rPr/>
      </w:pPr>
      <w:r>
        <w:rPr>
          <w:rFonts w:eastAsia="Courier New"/>
        </w:rPr>
        <w:t xml:space="preserve">           </w:t>
      </w:r>
      <w:r>
        <w:rPr/>
        <w:t>Current_Root-&gt;Max_Depth, Current_Root-&gt;Min_Depth, Current_Root-&gt;Max_Dif, Current_Root-&gt;Nb_Equ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return (NDS_OK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f (Command == NDD_CMD_COMP_VALUE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T_Module * Value1, * Value2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long comp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Value1 = (T_Module *)va_arg (args_ptr, void *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Value2 = (T_Module *)va_arg (args_ptr, void *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va_end (args_ptr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comp = Value1-&gt;Id - Value2-&gt;Id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if (comp &lt; 0) return NDS_LOWER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if (comp &gt; 0) return NDS_GREATER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return NDS_EQUAL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va_end (args_ptr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return (NDS_OK);</w:t>
      </w:r>
    </w:p>
    <w:p>
      <w:pPr>
        <w:pStyle w:val="Exemple"/>
        <w:rPr/>
      </w:pP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void init_menu (void)</w:t>
      </w:r>
    </w:p>
    <w:p>
      <w:pPr>
        <w:pStyle w:val="Exemple"/>
        <w:rPr/>
      </w:pP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menu, "Menu :\n"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buf, "\t- %d) %-30s\n", QUIT, "Quitter"); strcat (menu, 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buf, "\t- %d) %-30s", ADD_VALUE, "Ajout de valeurs"); strcat (menu, 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buf, "\t- %d) %-30s\n", REMOVE_VALUE, "Suppression de valeurs"); strcat (menu, 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buf, "\t- %d) %-30s\n", FIND_VALUE, "Recherche de valeurs aléatoires"); strcat (menu, 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f (ND_IS_LIST(Root)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sprintf (buf, "\t- %d) %-30s", CHG_LIST_TYPE, "Changement de type de liste"); strcat (menu, buf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sprintf (buf, "\t- %d) %-30s\n", CONVERT_TO_TREE, "Conversion en arbre"); strcat (menu, 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sprintf (buf, "\t- %d) %-30s\n", CONVERT_TO_LIST, "Conversion en liste triée"); strcat (menu, 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buf, "\t- %d) %-30s\n", REORG, "Réorganisation"); strcat (menu, 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buf, "\t- %d) %-30s", INFO, "Informations sur la structure"); strcat (menu, 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buf, "\t- %d) %-30s\n", SHOW, "Affichage de la structure"); strcat (menu, 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sprintf (buf, "\t- %d) %-30s\n", CHECK, "Vérification de la structure"); strcat (menu, buf);</w:t>
      </w:r>
    </w:p>
    <w:p>
      <w:pPr>
        <w:pStyle w:val="Exemple"/>
        <w:rPr/>
      </w:pPr>
      <w:r>
        <w:rPr/>
        <w:t>}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/>
        <w:t>int print_menu (void)</w:t>
      </w:r>
    </w:p>
    <w:p>
      <w:pPr>
        <w:pStyle w:val="Exemple"/>
        <w:rPr/>
      </w:pP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nt choice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init_menu (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fprintf (stdout, "\n-----------------------------------------------------------------------\n"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fprintf (stdout, menu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*buf = (char)0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while (!*buf)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printf ("\nChoice ? ");</w:t>
      </w:r>
    </w:p>
    <w:p>
      <w:pPr>
        <w:pStyle w:val="Exemple"/>
        <w:rPr/>
      </w:pPr>
      <w:r>
        <w:rPr>
          <w:rFonts w:eastAsia="Courier New"/>
        </w:rPr>
        <w:t xml:space="preserve">    </w:t>
      </w:r>
      <w:r>
        <w:rPr/>
        <w:t>gets (buf);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choice = atoi (buf);</w:t>
      </w:r>
    </w:p>
    <w:p>
      <w:pPr>
        <w:pStyle w:val="Exemple"/>
        <w:rPr/>
      </w:pPr>
      <w:r>
        <w:rPr/>
      </w:r>
    </w:p>
    <w:p>
      <w:pPr>
        <w:pStyle w:val="Exemple"/>
        <w:rPr/>
      </w:pPr>
      <w:r>
        <w:rPr>
          <w:rFonts w:eastAsia="Courier New"/>
        </w:rPr>
        <w:t xml:space="preserve">  </w:t>
      </w:r>
      <w:r>
        <w:rPr/>
        <w:t>return choice;</w:t>
      </w:r>
    </w:p>
    <w:p>
      <w:pPr>
        <w:pStyle w:val="Exemple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36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300" w:after="18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">
    <w:name w:val="liste puce"/>
    <w:basedOn w:val="Normal"/>
    <w:qFormat/>
    <w:pPr>
      <w:numPr>
        <w:ilvl w:val="0"/>
        <w:numId w:val="3"/>
      </w:numPr>
      <w:tabs>
        <w:tab w:val="clear" w:pos="708"/>
      </w:tabs>
      <w:spacing w:before="120" w:after="0"/>
      <w:ind w:left="1134" w:hanging="357"/>
    </w:pPr>
    <w:rPr/>
  </w:style>
  <w:style w:type="paragraph" w:styleId="Titreprincipal">
    <w:name w:val="Titre principal"/>
    <w:basedOn w:val="Normal"/>
    <w:next w:val="Heading1"/>
    <w:qFormat/>
    <w:pPr>
      <w:spacing w:before="0" w:after="360"/>
      <w:jc w:val="center"/>
    </w:pPr>
    <w:rPr>
      <w:rFonts w:ascii="Arial" w:hAnsi="Arial" w:cs="Arial"/>
      <w:b/>
      <w:sz w:val="32"/>
    </w:rPr>
  </w:style>
  <w:style w:type="paragraph" w:styleId="Sousliste">
    <w:name w:val="sous-liste"/>
    <w:basedOn w:val="Listepuce"/>
    <w:qFormat/>
    <w:pPr>
      <w:numPr>
        <w:ilvl w:val="0"/>
        <w:numId w:val="4"/>
      </w:numPr>
      <w:tabs>
        <w:tab w:val="left" w:pos="1276" w:leader="none"/>
      </w:tabs>
      <w:ind w:left="1418" w:hanging="218"/>
    </w:pPr>
    <w:rPr/>
  </w:style>
  <w:style w:type="paragraph" w:styleId="Listepuces">
    <w:name w:val="Liste à puces"/>
    <w:basedOn w:val="Normal"/>
    <w:qFormat/>
    <w:pPr>
      <w:jc w:val="center"/>
    </w:pPr>
    <w:rPr>
      <w:rFonts w:ascii="Arial" w:hAnsi="Arial" w:cs="Arial"/>
      <w:color w:val="000000"/>
      <w:lang w:eastAsia="fr-FR"/>
    </w:rPr>
  </w:style>
  <w:style w:type="paragraph" w:styleId="Exemple">
    <w:name w:val="Exemple"/>
    <w:basedOn w:val="Normal"/>
    <w:qFormat/>
    <w:pPr>
      <w:shd w:fill="D8D8D8" w:val="clear"/>
    </w:pPr>
    <w:rPr>
      <w:rFonts w:ascii="Courier New" w:hAnsi="Courier New" w:cs="Courier New"/>
      <w:sz w:val="16"/>
    </w:rPr>
  </w:style>
  <w:style w:type="paragraph" w:styleId="API">
    <w:name w:val="API"/>
    <w:basedOn w:val="Normal"/>
    <w:qFormat/>
    <w:pPr>
      <w:shd w:fill="D8D8D8" w:val="clear"/>
      <w:spacing w:before="360" w:after="120"/>
      <w:ind w:left="1418" w:hanging="1418"/>
    </w:pPr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0:49:00Z</dcterms:created>
  <dc:creator>INFO/DPC/CLI</dc:creator>
  <dc:description/>
  <dc:language>en-US</dc:language>
  <cp:lastModifiedBy>INFO/DPC/CLI</cp:lastModifiedBy>
  <cp:lastPrinted>2000-04-04T16:26:00Z</cp:lastPrinted>
  <dcterms:modified xsi:type="dcterms:W3CDTF">2000-07-11T16:09:00Z</dcterms:modified>
  <cp:revision>13</cp:revision>
  <dc:subject/>
  <dc:title>Librairie LIBLOG</dc:title>
</cp:coreProperties>
</file>